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LOCATION STUDI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Studio meublé de 15 m2 à louer dans maison avec jardin, dans le quartier des Blondeaux à L’Hay-les-Roses. Entrée indépendante, coin cuisine, salle de bain avec douche. A 3 minutes du bus 187 et à 5 minutes du bus 192 ; à 20 minutes à pieds de la gare du RER B de Bourg la Reine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Disponible du 1 septembre 2023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tudiant/e non fumeur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>Loyer : 400 euros/mois charges comprise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>N. téléphone : 06.63.21.74.61       Mme Shuk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47:00Z</dcterms:created>
  <dc:creator>Preferred Customer</dc:creator>
  <dc:description/>
  <cp:keywords/>
  <dc:language>en-US</dc:language>
  <cp:lastModifiedBy>shukla</cp:lastModifiedBy>
  <cp:lastPrinted>2010-09-06T21:58:00Z</cp:lastPrinted>
  <dcterms:modified xsi:type="dcterms:W3CDTF">2023-09-05T16:15:00Z</dcterms:modified>
  <cp:revision>3</cp:revision>
  <dc:subject/>
  <dc:title>LOCATION STUDIO</dc:title>
</cp:coreProperties>
</file>